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6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IRELESS AND VOIP SECURIT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>Imagine yourself as one of the security personal in an organization and summarize the concerns for providing good security to the net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lassify security attacks with and without key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Discuss the features of traditional and conventional security archite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Paraphrase the mechanics behind wired equivalent privac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arrate the series of operations when a Network Engineer assembles the network of computer in an infrastructure mode and list the limitations in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Explain the basics of operation in the infrastructure mode of secur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Differentiate the features of RSN and WPA 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pict the architecture of protecting networks using a Data Security Infrastru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Differentiate RADIUS and TACAC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temporal key integrity protocol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various level of vulnerabil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Explain how voice over IP establishes two-way multimedia communications over the intern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RADIUS and TACA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the unique features of S/MIME with MIME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the FWSM firewall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ucidate the working principle of wireless application protoco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04:00Z</dcterms:created>
  <dc:creator>Shibin D.</dc:creator>
  <dc:description/>
  <cp:keywords/>
  <dc:language>en-US</dc:language>
  <cp:lastModifiedBy>Admin</cp:lastModifiedBy>
  <cp:lastPrinted>2018-09-26T11:20:00Z</cp:lastPrinted>
  <dcterms:modified xsi:type="dcterms:W3CDTF">2018-11-26T05:36:00Z</dcterms:modified>
  <cp:revision>12</cp:revision>
  <dc:subject/>
  <dc:title/>
</cp:coreProperties>
</file>